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ЗОЛОТА ЗІРКА ТУРНІРУ Hip-Hop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579"/>
        <w:gridCol w:w="964"/>
        <w:gridCol w:w="1118"/>
        <w:gridCol w:w="1579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стан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